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sz w:val="48"/>
          <w:szCs w:val="48"/>
        </w:rPr>
        <w:t>Unit 4 – revi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uta za učitel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slijedećoj poveznici nalazi se kviz u aplikaciji Forms koji možete kopirati i podijeliti svojim učenicima. Zadaci su vrlo slični onima u radnoj bilježnici, pa možete odlučiti želite li učenicima zadati samo kviz, samo radnu bilježnicu ili oboje.</w:t>
      </w:r>
    </w:p>
    <w:p>
      <w:pPr>
        <w:pStyle w:val="Normal"/>
        <w:rPr/>
      </w:pPr>
      <w:r>
        <w:rPr>
          <w:rFonts w:cs="Arial" w:ascii="Arial" w:hAnsi="Arial"/>
          <w:b/>
        </w:rPr>
        <w:t>Link za dupliciranje kviza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forms.office.com/Pages/ShareFormPage.aspx?id=FvJamzTGgEurAgyaPQKQkeSE-iqw3KNJo7Zm_aV6rXxUOURLME80Wk4yN1EyMFZRVjhHODdITjIzNy4u&amp;sharetoken=ruzNy7FsWVxUbN7hPTK7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U nastavku se nalaze upute za učenike i rješenja u radnoj bilježnici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Unit 4 – revision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ponoviti što smo učili u Unit 4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radnoj bilježnici.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tvori radnu bilježnicu </w:t>
      </w:r>
      <w:r>
        <w:rPr>
          <w:rFonts w:cs="Arial" w:ascii="Arial" w:hAnsi="Arial"/>
          <w:i/>
        </w:rPr>
        <w:t xml:space="preserve">Way to go 2 </w:t>
      </w:r>
      <w:r>
        <w:rPr>
          <w:rFonts w:cs="Arial" w:ascii="Arial" w:hAnsi="Arial"/>
        </w:rPr>
        <w:t xml:space="preserve">na 54. stranici – </w:t>
      </w:r>
      <w:r>
        <w:rPr>
          <w:rFonts w:cs="Arial" w:ascii="Arial" w:hAnsi="Arial"/>
          <w:i/>
        </w:rPr>
        <w:t xml:space="preserve">Unit 4 – Roundup – English test is the best.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6180</wp:posOffset>
            </wp:positionH>
            <wp:positionV relativeFrom="paragraph">
              <wp:posOffset>19050</wp:posOffset>
            </wp:positionV>
            <wp:extent cx="2746375" cy="14884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ješi sve zadatke na 55. i 54. stra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ješenja zadatkaka nalaze se na ovom listiću, ali služe samo za provjeru. Nakon provjere, izbroji bodove i ocjeni se pomoću bodovne liste na 54. stranici.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/>
      </w:pPr>
      <w:r>
        <w:rPr>
          <w:rFonts w:cs="Arial" w:ascii="Arial" w:hAnsi="Arial"/>
        </w:rPr>
        <w:t>Razmisli o sl</w:t>
      </w:r>
      <w:bookmarkStart w:id="0" w:name="_GoBack"/>
      <w:bookmarkEnd w:id="0"/>
      <w:r>
        <w:rPr>
          <w:rFonts w:cs="Arial" w:ascii="Arial" w:hAnsi="Arial"/>
        </w:rPr>
        <w:t xml:space="preserve">jedećim izjavama i u bilježnicu precrtaj </w:t>
      </w:r>
      <w:r>
        <w:rPr>
          <w:rFonts w:cs="Arial" w:ascii="Arial" w:hAnsi="Arial"/>
          <w:i/>
        </w:rPr>
        <w:t>emoticon</w:t>
      </w:r>
      <w:r>
        <w:rPr/>
        <w:t xml:space="preserve"> koji odgovara tvojoj izjav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109"/>
      </w:tblGrid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Arial" w:ascii="Arial" w:hAnsi="Arial"/>
                <w:color w:val="FF0000"/>
              </w:rPr>
              <w:t>Znam</w:t>
            </w:r>
            <w:r>
              <w:rPr>
                <w:rFonts w:cs="Arial" w:ascii="Arial" w:hAnsi="Arial"/>
              </w:rPr>
              <w:t xml:space="preserve"> reći koliko je sati, pričati o mojim svakodnevnim aktivnostima, koristiti redne brojeve, reći kad mi je rođendan i imenovati različite poslove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39370</wp:posOffset>
                  </wp:positionV>
                  <wp:extent cx="626745" cy="526415"/>
                  <wp:effectExtent l="0" t="0" r="0" b="0"/>
                  <wp:wrapNone/>
                  <wp:docPr id="3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68" r="-5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Arial" w:ascii="Arial" w:hAnsi="Arial"/>
              </w:rPr>
              <w:t xml:space="preserve">Znam reći koliko je sati, pričati o mojim svakodnevnim aktivnostima, koristiti redne brojeve, reći kad mi je rođendan i imenovati različite poslove., </w:t>
            </w:r>
            <w:r>
              <w:rPr>
                <w:rFonts w:cs="Arial" w:ascii="Arial" w:hAnsi="Arial"/>
                <w:color w:val="FF0000"/>
              </w:rPr>
              <w:t>ali nisam u potpunosti siguran/na</w:t>
            </w:r>
            <w:r>
              <w:rPr>
                <w:rFonts w:cs="Arial" w:ascii="Arial" w:hAnsi="Arial"/>
              </w:rPr>
              <w:t xml:space="preserve"> činim li to točno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302895</wp:posOffset>
                  </wp:positionH>
                  <wp:positionV relativeFrom="paragraph">
                    <wp:posOffset>29845</wp:posOffset>
                  </wp:positionV>
                  <wp:extent cx="585470" cy="482600"/>
                  <wp:effectExtent l="0" t="0" r="0" b="0"/>
                  <wp:wrapNone/>
                  <wp:docPr id="4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22" w:hRule="atLeast"/>
        </w:trPr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/>
            </w:pPr>
            <w:r>
              <w:rPr>
                <w:rFonts w:cs="Arial" w:ascii="Arial" w:hAnsi="Arial"/>
                <w:color w:val="FF0000"/>
              </w:rPr>
              <w:t>Nije mi jasno</w:t>
            </w:r>
            <w:r>
              <w:rPr>
                <w:rFonts w:cs="Arial" w:ascii="Arial" w:hAnsi="Arial"/>
              </w:rPr>
              <w:t xml:space="preserve"> kako reći koliko je sati, pričati o mojim svakodnevnim aktivnostima, koristiti redne brojeve, reći kad mi je rođendan i imenovati različite poslove. Potrebna mi je pomoć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281940</wp:posOffset>
                  </wp:positionH>
                  <wp:positionV relativeFrom="paragraph">
                    <wp:posOffset>30480</wp:posOffset>
                  </wp:positionV>
                  <wp:extent cx="482600" cy="482600"/>
                  <wp:effectExtent l="0" t="0" r="0" b="0"/>
                  <wp:wrapNone/>
                  <wp:docPr id="5" name="Slika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670</wp:posOffset>
            </wp:positionH>
            <wp:positionV relativeFrom="paragraph">
              <wp:posOffset>757555</wp:posOffset>
            </wp:positionV>
            <wp:extent cx="705485" cy="7054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6"/>
          <w:szCs w:val="36"/>
        </w:rPr>
        <w:t>Give yourself a pat on the back for a job well done!</w:t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zadataka (radna bilježnica, 54. i 55. stranica):</w:t>
      </w:r>
    </w:p>
    <w:p>
      <w:pPr>
        <w:pStyle w:val="Normal"/>
        <w:rPr/>
      </w:pPr>
      <w:r>
        <w:rPr/>
        <w:t xml:space="preserve">1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B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E TIME ACTIVITIE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ASON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ri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urs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stma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ho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rama group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g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te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um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: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: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: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: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: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November</w:t>
        <w:tab/>
        <w:tab/>
        <w:t>at seven o'clock</w:t>
        <w:tab/>
        <w:tab/>
        <w:t>on Wednes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uesday</w:t>
        <w:tab/>
        <w:tab/>
        <w:t>in March</w:t>
        <w:tab/>
        <w:tab/>
        <w:tab/>
        <w:t>at half past tw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 wash</w:t>
        <w:tab/>
        <w:tab/>
        <w:tab/>
        <w:t>2 plays</w:t>
        <w:tab/>
        <w:tab/>
        <w:tab/>
        <w:t>3 don't coo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 writes</w:t>
        <w:tab/>
        <w:tab/>
        <w:t>5 eat</w:t>
        <w:tab/>
        <w:tab/>
        <w:tab/>
        <w:t>6 doesn't 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e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o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 </w:t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>1 Where</w:t>
        <w:tab/>
        <w:tab/>
        <w:t>2 When</w:t>
        <w:tab/>
        <w:t>3 How</w:t>
        <w:tab/>
        <w:tab/>
        <w:t>4 What</w:t>
        <w:tab/>
        <w:tab/>
        <w:t>5 Why</w:t>
        <w:tab/>
        <w:tab/>
        <w:t>6 Who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office.com/Pages/ShareFormPage.aspx?id=FvJamzTGgEurAgyaPQKQkeSE-iqw3KNJo7Zm_aV6rXxUOURLME80Wk4yN1EyMFZRVjhHODdITjIzNy4u&amp;sharetoken=ruzNy7FsWVxUbN7hPTK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4-19T09:24:00Z</dcterms:modified>
  <cp:revision>45</cp:revision>
  <dc:subject/>
  <dc:title/>
</cp:coreProperties>
</file>